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815009213"/>
      <w:bookmarkStart w:id="4" w:name="__Fieldmark__0_815009213"/>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815009213"/>
      <w:bookmarkStart w:id="6" w:name="__Fieldmark__1_815009213"/>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